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1"/>
        <w:gridCol w:w="35"/>
        <w:gridCol w:w="1536"/>
        <w:gridCol w:w="1907"/>
        <w:gridCol w:w="1800"/>
        <w:gridCol w:w="150"/>
        <w:gridCol w:w="1380"/>
      </w:tblGrid>
      <w:tr>
        <w:trPr>
          <w:cantSplit w:val="true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22 - 26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aham and 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26-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29-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Korah’s Rebell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1-3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37: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1-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3-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6-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5-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1-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7-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 88-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9-4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instorm – Kickbal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- Kickbal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ame Instructions Proofreading” p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2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3-3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35-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ound to 10- reading thermome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Round to nearest 10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SSMENT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ividing Squares into 3 par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writing numbers by 10’s and 1’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PRETEST LIST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Final Test List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 projec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ther Ways to Grow Pl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7-3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pores and Moss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0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view Day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UNIT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 – 1: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llery – 7:0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Long and short e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ea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opl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a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d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eakfa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a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g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a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s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f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ace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ch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ean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ean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stea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ne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now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20.speed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Due Sept. 24 - Psalm 37:5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Commit your way to the Lord, Trust also in Him, and He shall bring it to pas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1 - Psalm 37: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8 - Psalms 37:7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Rest in the Lord and wait patiently for Him;   Do not fret because of him who prospers in his way, Because of the man who brings wicked schemes to pas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37:00Z</dcterms:created>
  <dc:creator>SysOp</dc:creator>
  <dc:description/>
  <cp:keywords/>
  <dc:language>en-US</dc:language>
  <cp:lastModifiedBy>CoraLee.Ott</cp:lastModifiedBy>
  <cp:lastPrinted>2006-08-22T09:41:00Z</cp:lastPrinted>
  <dcterms:modified xsi:type="dcterms:W3CDTF">2008-09-18T17:24:00Z</dcterms:modified>
  <cp:revision>5</cp:revision>
  <dc:subject/>
  <dc:title> </dc:title>
</cp:coreProperties>
</file>